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September 2022 in Bergheim bei 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Wir danken Dir, 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 xml:space="preserve">für Deine Liebe und für all das, was Du uns tagtäglich schenkst. Es ist besonders Deine Liebe, die uns durch diese Zeit trägt. Es ist Deine Liebe, die unser Herz berührt, es ist Deine Liebe, die unser Herz öffnet für Dich, für Deine Liebe, für Deine Segnungen und für Dein Licht und vieles mehr. Denn all das brauchen wir auf unserem Weg und danken Dir dafür, dass Du uns so viele Verheißungen geschenkt hast, die ihre Gültigkeit nach wie vor haben und wir damit jederzeit zu Dir eilen dürfen, denn Du bist ja in unserem Herzen, Du bist ja da. Und je mehr uns das bewusst wird, dass wir Dich nirgends zu suchen brauchen, sondern dass Du uns unentwegt im Herzen begegnest, umso mehr wird sich in unserem Herzen die Dankbarkeit für diese Erfahrung entwickeln können. Dankbarkeit ist eines der wichtigsten Aspekte, um uns auch Frieden im Herzen zu schenken, sodass wir zuversichtlich unseren Weg gehen können. Und es gibt so vieles, für das wir dankbar sein dürfen und dankbar sein sollen. </w:t>
      </w:r>
    </w:p>
    <w:p>
      <w:pPr>
        <w:pStyle w:val="Normal"/>
        <w:spacing w:before="0" w:after="120"/>
        <w:jc w:val="both"/>
        <w:rPr>
          <w:rFonts w:ascii="Arial" w:hAnsi="Arial" w:cs="Arial"/>
          <w:i/>
          <w:i/>
          <w:color w:val="333333"/>
          <w:szCs w:val="28"/>
        </w:rPr>
      </w:pPr>
      <w:r>
        <w:rPr>
          <w:rFonts w:cs="Arial" w:ascii="Arial" w:hAnsi="Arial"/>
          <w:i/>
          <w:color w:val="333333"/>
          <w:szCs w:val="28"/>
        </w:rPr>
        <w:t>Und da immer wieder hinzuschauen: was macht unser Leben aus und für was dürfen wir alles dankbar sein, ist ein Gebot der Stunde. Und so danken wir Dir auch für alle Impulse, die Du uns auch jetzt durch das Wort schenken möchtest, damit wir Kraft daraus beziehen, für all das, was in unserem Leben zu bewältigen ist. Und es ist eine Zeit, wo vieles ansteht, wo vieles auch auf uns zukommt und wo wir besonders Deine Führung brauch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bitten wir Dich auch um Deinen Segen für alles Geschehen, was sein darf und was ist. Auch wenn wir manches nicht verstehen, so dürfen wir doch wissen, dass wir nicht alleine sind, dass Du mit uns diesen Weg gehst, dass Du uns aus Deiner Liebe heraus auf diesem Weg führst, wohin er auch führen mag. Es ist Deine Liebe, die trägt, es ist Deine Liebe die heilt. So danken wir Dir für die Zuversicht, die Du in unser Herz legst, auch für die Freude, die Du in unser Herz legst. Die Freude darüber, dass wir eben nicht alleine sind, dass Du uns führst und leitest und trägst und dass wir jederzeit zu Dir eilen dürf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ürfen wir jetzt zu Dir eilen und Dich bitten um Worte aus Deinem liebenden Vaterherzen, denn diese Worte sind uns zur Kraft, zur Hilfe und zur Freude. Daher Danke, geliebter Vater Jesus, für Dein Wort und für all das, was Du uns schenken möchtest. Lob und Dank sei Dir.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Söhne und auch Meine geliebten Töchter, die diese Worte lesen werden und hören werden,</w:t>
      </w:r>
    </w:p>
    <w:p>
      <w:pPr>
        <w:pStyle w:val="Normal"/>
        <w:spacing w:before="240" w:after="120"/>
        <w:ind w:firstLine="357"/>
        <w:jc w:val="both"/>
        <w:rPr>
          <w:rFonts w:ascii="Arial" w:hAnsi="Arial" w:cs="Arial"/>
          <w:color w:val="333333"/>
          <w:szCs w:val="28"/>
        </w:rPr>
      </w:pPr>
      <w:r>
        <w:rPr>
          <w:rFonts w:cs="Arial" w:ascii="Arial" w:hAnsi="Arial"/>
          <w:color w:val="333333"/>
          <w:szCs w:val="28"/>
        </w:rPr>
        <w:t>das Größte ist die Liebe, aus dieser Liebe heraus ist alles gestaltet. Denn die Liebe hat Mich bewogen, diese Schöpfung zu kreieren. Die Liebe hat Mich dazu bewogen, Menschen zu erschaffen, Menschenkinder, damals geistige Wesen. Sodass Ich Mir aus dieser Liebe heraus ein Gegenüber geschaffen habe. Und ihr könnt sicher verstehen, dass es die Liebe ist, die Ich zu Meinen Kindern empfinde, und diese Liebe Meinen Kindern auch gerne in ihr Herz lege, sodass auch sie durch Meine Liebe in der Lage sind, den Nächsten zu begegnen und sie mit offenem Herzen zu begleiten, wenn sie in Not sind.</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fließt diese Liebe aus Meinem Herzen durch euer Herz hinaus in diese Welt, in alles Geschehen. Nicht nur zu den Menschenherzen, sondern auch zu den Tieren, zur Natur, auch in die geistigen Bereiche. Es gibt unendlich viele geistige Welten, die von Meiner Liebe nicht nur abhängig sind, sondern auch durch Meine Liebe betaut werden, gestärkt werden und durch Meine Liebe auch wachsen und sich geistig entwickeln.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ist es auch bei Meinen Kindern, die jetzt auf diesem Planeten leben, dass sie durch Meine Liebe geheilt werden und verwandelt werden. Es ist ein Umwand</w:t>
        <w:softHyphen/>
        <w:t>lungsprozess, der besonders in dieser Zeit stattfindet, ein Veränderungsprozess, et</w:t>
        <w:softHyphen/>
        <w:t>was was sich immer mehr darstellt. Denn so wie es war, konnte es nicht mehr wei</w:t>
        <w:softHyphen/>
        <w:t>tergehen. Immer mehr Meiner Kinder waren der Meinung, dass sie alles haben und Mich, ihren Schöpfer, nicht mehr brauchen. Aber das ist ein Irrweg, das ist euch wohl bewusst. Und daher haben sich nun aus dieser Entwicklung heraus Dinge konstru</w:t>
        <w:softHyphen/>
        <w:t xml:space="preserve">iert, Dinge verändert oder Dinge gebildet, die ganz klar darauf hinweisen, dass es ohne Meine Liebe nicht geht und dass sie auf einen Weg geraten sind, der ihnen nicht zum Heile ist. </w:t>
      </w:r>
    </w:p>
    <w:p>
      <w:pPr>
        <w:pStyle w:val="Normal"/>
        <w:spacing w:before="240" w:after="120"/>
        <w:ind w:firstLine="357"/>
        <w:jc w:val="both"/>
        <w:rPr>
          <w:rFonts w:ascii="Arial" w:hAnsi="Arial" w:cs="Arial"/>
          <w:color w:val="333333"/>
          <w:szCs w:val="28"/>
        </w:rPr>
      </w:pPr>
      <w:r>
        <w:rPr>
          <w:rFonts w:cs="Arial" w:ascii="Arial" w:hAnsi="Arial"/>
          <w:color w:val="333333"/>
          <w:szCs w:val="28"/>
        </w:rPr>
        <w:t>Und es geht ja um die Errettung der Seelen all dieser Menschenkinder, die weit weg von Mir sind, die Mich nicht annehmen können, die Mich nicht mehr respektie</w:t>
        <w:softHyphen/>
        <w:t>ren, denen die Liebe zu ihrem Schöpfer fehlt. Für viele ist dieses Erdenleben daher ein erstes Kennenlernen, dass es hier einen Schöpfer gibt. Und ihr wisst aus eigener Erfahrung, wie viele sich dagegen wehren, dieses anzuerkennen und zu akzeptieren. Ihre Seele ist noch nicht bereit, ihr Herz zu öffnen, um Mich in ihrem Herzen gestal</w:t>
        <w:softHyphen/>
        <w:t xml:space="preserve">ten zu lass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her brauche Ich Kinder, die genau diese Verbundenheit zu Mir leben. Und dass diese Liebe auch erkennbar ist, diese Liebe vom Vater zum Kind, sodass sich etwas in ihrer Seele manifestieren kann, was wohl noch Zeit braucht zur Reifung. Aber dadurch erleben sie etwas, was ihnen eines Tages, entweder hier oder in der geistigen Welt, helfen kann, aufzuwachen und zu erkennen, es gibt da einen, der die Liebe ist und beide Hände offenhält, um sie aufzunehmen, um sie zu heilen und sie mit Seiner Liebe zu berühren. Und das kann schon eine Weile dauern, bis dieses Bewusstsein in ihrem Herzen möglich ist, sodass sie aufwachen und erkennen, dass es da jemanden gibt, der sie über alles liebt und ihnen helfen möchte. </w:t>
      </w:r>
    </w:p>
    <w:p>
      <w:pPr>
        <w:pStyle w:val="Normal"/>
        <w:spacing w:before="240" w:after="120"/>
        <w:ind w:firstLine="357"/>
        <w:jc w:val="both"/>
        <w:rPr/>
      </w:pPr>
      <w:r>
        <w:rPr>
          <w:rFonts w:cs="Arial" w:ascii="Arial" w:hAnsi="Arial"/>
          <w:color w:val="333333"/>
          <w:szCs w:val="28"/>
        </w:rPr>
        <w:t>Daher vertraut darauf, dass Ich alles Mögliche in Bewegung setze, um Meinen Kindern zu helfen, aufzuwachen und Meine Liebe zu erkennen. Und daher, wenn ihr in einem Umfeld lebt, wo genau das noch nicht gegeben ist, besonders in Bezug auf eure Kinder - wie ihr auch vorhin angesprochen habt - so vertraut darauf, dass es eines Tages geschehen kann. Aber dass es bei so manchen eurer Lieben noch Zeit braucht, dass sie noch nicht so weit sind, um das zu erfassen, um was es wirklich geht. Dass ihr ihnen das auch zugesteht, dass sie noch Zeit in Anspruch nehmen, noch Zeit brauchen, noch nicht so weit sind, um diese Liebe zu erkennen, die auf sie wartet. Was ihr tun könnt - und das ist euch ja auch bewusst - sie immer wieder in Meine Hände legen</w:t>
      </w:r>
      <w:r>
        <w:rPr>
          <w:rFonts w:cs="Arial" w:ascii="Arial" w:hAnsi="Arial"/>
          <w:b/>
          <w:i/>
          <w:color w:val="333333"/>
          <w:szCs w:val="28"/>
        </w:rPr>
        <w:t xml:space="preserve">. </w:t>
      </w:r>
      <w:r>
        <w:rPr>
          <w:rFonts w:cs="Arial" w:ascii="Arial" w:hAnsi="Arial"/>
          <w:color w:val="333333"/>
          <w:szCs w:val="28"/>
        </w:rPr>
        <w:t xml:space="preserve">Ihr könnt sie im Geiste an der Hand nehmen und zu Mir führen und sagen: </w:t>
      </w:r>
      <w:r>
        <w:rPr>
          <w:rFonts w:cs="Arial" w:ascii="Arial" w:hAnsi="Arial"/>
          <w:b/>
          <w:i/>
          <w:color w:val="333333"/>
          <w:szCs w:val="28"/>
        </w:rPr>
        <w:t>„Jesus ich bringe Dir meinen Sohn oder meine Tochter oder mein Enkelkind oder auch manchmal die Partner“.</w:t>
      </w:r>
      <w:r>
        <w:rPr>
          <w:rFonts w:cs="Arial" w:ascii="Arial" w:hAnsi="Arial"/>
          <w:color w:val="333333"/>
          <w:szCs w:val="28"/>
        </w:rPr>
        <w:t xml:space="preserve"> Und wann immer es geht, dass ihr sie ganz bewusst auch visuell zu Mir bringt und bei Mir abgebt, mit dem Vertrauen, dass Ich behutsam an ihren Herzen arbeite.</w:t>
      </w:r>
    </w:p>
    <w:p>
      <w:pPr>
        <w:pStyle w:val="Normal"/>
        <w:spacing w:before="240" w:after="120"/>
        <w:ind w:firstLine="357"/>
        <w:jc w:val="both"/>
        <w:rPr>
          <w:rFonts w:ascii="Arial" w:hAnsi="Arial" w:cs="Arial"/>
          <w:color w:val="333333"/>
          <w:szCs w:val="28"/>
        </w:rPr>
      </w:pPr>
      <w:r>
        <w:rPr>
          <w:rFonts w:cs="Arial" w:ascii="Arial" w:hAnsi="Arial"/>
          <w:color w:val="333333"/>
          <w:szCs w:val="28"/>
        </w:rPr>
        <w:t>Was sicher nicht hilfreich ist - und das erkennt ihr auch selbst - ist, sie zu sehr zu bedrängen und ihnen zu viel verbal zu vermitteln, denn das erzeugt oftmals Widerstände. Es geht hier um eine geistige Arbeit und um das Vertrauen zu Mir, dass Ich tue, was zu tun ist, aber mit großer Behutsamkeit. Denn sie haben alle die freie Willensentscheidung und diese darf ihnen nicht genommen werden. Daher ist es wichtig, sie nicht zu überstülpen mit dem Eigenen, sondern wichtig ist, dass ihr selbst euren Weg so geht, dass ihr gutes Beispiel darstellt, dass ihr die Liebe lebt. Und die Liebe leben heißt auch, Verständnis zu haben, zuhören zu können und zu respektieren, wo immer euer Gegenüber steht, und das ist nicht immer einfach. Denn ihr habt eure bestimmte Vorstellung, wie es zu sein hat, und ihr habt eure Erfahrungen und möchtet die gerne vermitteln.</w:t>
      </w:r>
    </w:p>
    <w:p>
      <w:pPr>
        <w:pStyle w:val="Normal"/>
        <w:spacing w:before="240" w:after="120"/>
        <w:ind w:firstLine="357"/>
        <w:jc w:val="both"/>
        <w:rPr/>
      </w:pPr>
      <w:r>
        <w:rPr>
          <w:rFonts w:cs="Arial" w:ascii="Arial" w:hAnsi="Arial"/>
          <w:color w:val="333333"/>
          <w:szCs w:val="28"/>
        </w:rPr>
        <w:t>Aber da ist es oftmals sinnvoller und hilfreicher, einfach da zu sein, zuzuhören und im Gespräch auch behutsam das zu sagen, wozu ihr den Impuls bekommen habt. Und solche Gespräche sind immer sinnvoll und hilfreich, wenn ihr euch vorher oder in der Situation mit Mir verbindet und sagt</w:t>
      </w:r>
      <w:r>
        <w:rPr>
          <w:rFonts w:cs="Arial" w:ascii="Arial" w:hAnsi="Arial"/>
          <w:b/>
          <w:i/>
          <w:color w:val="333333"/>
          <w:szCs w:val="28"/>
        </w:rPr>
        <w:t>: „Jesus, bitte, ich brauche Dich jetzt, leg mir dir rechten Worte auf meine Zunge oder auch das Schweigen, das vielleicht hier jetzt besser ist.“</w:t>
      </w:r>
      <w:r>
        <w:rPr>
          <w:rFonts w:cs="Arial" w:ascii="Arial" w:hAnsi="Arial"/>
          <w:color w:val="333333"/>
          <w:szCs w:val="28"/>
        </w:rPr>
        <w:t xml:space="preserve"> Und ihr werdet sehen, wenn es euch gelingt, eure Lieben loszulassen, zu vertrauen, dass Ich da bin und tue, was möglich ist, dass sich dann leichter ein Zugang ergibt, wo so manches dann noch ausgesprochen werden kann, was gerade in dieser Situation hilfreich ist.</w:t>
      </w:r>
    </w:p>
    <w:p>
      <w:pPr>
        <w:pStyle w:val="Normal"/>
        <w:spacing w:before="240" w:after="120"/>
        <w:ind w:firstLine="357"/>
        <w:jc w:val="both"/>
        <w:rPr>
          <w:rFonts w:ascii="Arial" w:hAnsi="Arial" w:cs="Arial"/>
          <w:color w:val="333333"/>
          <w:szCs w:val="28"/>
        </w:rPr>
      </w:pPr>
      <w:r>
        <w:rPr>
          <w:rFonts w:cs="Arial" w:ascii="Arial" w:hAnsi="Arial"/>
          <w:color w:val="333333"/>
          <w:szCs w:val="28"/>
        </w:rPr>
        <w:t>Daher lade Ich euch ein, sehr behutsam auch mit solchen Situationen umzugehen und darauf zu vertrauen, dass Ich da bin und dass Ich euch das Nötige ins Herz lege, was in der jeweiligen Situation wichtig ist. Das kann auch hin und wieder sein, dass es das Schweigen und das Zuhören ist, wie Ich schon sagte.</w:t>
      </w:r>
    </w:p>
    <w:p>
      <w:pPr>
        <w:pStyle w:val="Normal"/>
        <w:spacing w:before="240" w:after="120"/>
        <w:ind w:firstLine="357"/>
        <w:jc w:val="both"/>
        <w:rPr/>
      </w:pPr>
      <w:r>
        <w:rPr>
          <w:rFonts w:cs="Arial" w:ascii="Arial" w:hAnsi="Arial"/>
          <w:color w:val="333333"/>
          <w:szCs w:val="28"/>
        </w:rPr>
        <w:t xml:space="preserve">Und so gibt es in eurer Welt unendlich viel zu tun. Aber in erster Linie sind es oft die geistigen Aufgaben, die zu bewältigen sind von eurer Seite. Dazu lade Ich euch immer wieder ein, sehr achtsam und wachsam eure Schritte zu tun. Auch was euch selbst betrifft, was eure Gedanken betrifft, um hier genau hinzuschauen, wohin gehen eure Gedanken, auch eure Worte und Taten, und das zu überprüfen, ob das, was ihr denkt, redet und tut auch wirklich durch die Liebe gekennzeichnet ist, auch euch gegenüber. Denn viele Meiner Kinder verurteilen sich in einer Weise, die nicht angemessen ist, die mehr schadet als nützt - denn Urteil nützt ja nie. Daher - und Ich sagte es immer wieder - beobachtet das, was ist, mit Abstand und lernt daraus, besonders im Hinblick auf die Liebe, die Ich in euer Herz lege und die durch euer Herz hinausfließen soll. Daher mag auch die Frage: </w:t>
      </w:r>
      <w:r>
        <w:rPr>
          <w:rFonts w:cs="Arial" w:ascii="Arial" w:hAnsi="Arial"/>
          <w:b/>
          <w:i/>
          <w:color w:val="333333"/>
          <w:szCs w:val="28"/>
        </w:rPr>
        <w:t>„Was würde Jesus in dieser Situation tun?</w:t>
      </w:r>
      <w:r>
        <w:rPr>
          <w:rFonts w:cs="Arial" w:ascii="Arial" w:hAnsi="Arial"/>
          <w:color w:val="333333"/>
          <w:szCs w:val="28"/>
        </w:rPr>
        <w:t>“ durchaus ihre Berechtigung haben. Und so bekommt ihr manche Impulse, in welcher Weise ihr eine Situation einordnen könnt und auch erleben und leben könn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lasst uns gemeinsam diesen Weg gehen - in eine Zeit, die noch einiges an Herausforderungen bringen wird. Seid mutig und lebt euer Leben in der innigen Beziehung mit Mir. Denn Ich bin da, bin jederzeit bereit, durch euch zu tun, aber Ich brauche euer J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Größte ist di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Größte ist di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00:00Z</dcterms:created>
  <dc:creator>Microsoft-Konto</dc:creator>
  <dc:description/>
  <dc:language>en-US</dc:language>
  <cp:lastModifiedBy>privat.15o</cp:lastModifiedBy>
  <dcterms:modified xsi:type="dcterms:W3CDTF">2022-10-08T11:00:00Z</dcterms:modified>
  <cp:revision>2</cp:revision>
  <dc:subject/>
  <dc:title>Feierstunde am 4</dc:title>
</cp:coreProperties>
</file>